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3822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94617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50727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8270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47596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24522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97010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02344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13249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04910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64473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71341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69474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40651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39937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