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787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53997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1113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0235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4346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0560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3721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6534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7417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4987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07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479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8158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