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826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42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53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282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97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05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186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21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7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91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30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0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29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6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764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406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122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