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739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340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068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551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059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646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221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503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2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33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69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832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771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919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263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