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842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353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05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828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004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984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880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790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318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953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274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626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845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