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94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27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155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217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85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61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016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337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652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52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2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704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099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0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988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50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