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3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7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12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589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350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568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02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586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14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96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20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000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22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47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