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337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159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099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609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03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682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567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054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771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466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938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959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900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