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715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7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995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75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45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1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36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657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788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64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16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7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61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11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862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29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11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