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640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851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047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599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937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84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210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10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05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079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99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386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048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003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880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