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23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59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96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28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59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59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37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22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93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34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289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5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51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