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54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63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904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39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08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77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64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38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83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07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22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34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53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542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8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91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