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43138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13164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60781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94304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22147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29007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81424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9915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84075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34577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54166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23428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25474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14426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23120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