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29618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88110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