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4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882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889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0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001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84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408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763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008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103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821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1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999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