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578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635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054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637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494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31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561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207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942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43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54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02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755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867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391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912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64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