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3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78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650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730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780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752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239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33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5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234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210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7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66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12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866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