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6712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71597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78919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