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56887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11985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49635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33782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85314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92774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67310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51991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65198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84298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59938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54072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46087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