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350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64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903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324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212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351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869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974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111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28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58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234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524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553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256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332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215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