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78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57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475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229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05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471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912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579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778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822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817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326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9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507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495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