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0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20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99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447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513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867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45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632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376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83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13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052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