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282687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3283045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0775514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3279755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3781007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1287491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1598744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8136631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7411453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6624197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9792770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6852384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4084007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6716665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9904975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6323502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4244332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