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190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18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135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97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61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838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09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89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13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963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59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23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069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96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05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