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21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103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224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92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965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657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931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85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214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8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85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2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078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