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86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02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404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121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1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12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178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93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4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5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45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39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94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3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2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53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2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