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4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350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3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98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037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191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138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521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907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955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029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316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564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92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257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