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808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708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226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900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746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46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457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373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757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745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323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652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022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