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282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486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773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70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48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878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611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665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811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503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488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360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106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599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404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453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843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