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774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981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525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805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813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6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186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59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28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571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572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605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467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766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