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341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52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081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255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860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678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979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694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404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752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86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079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099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