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087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63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79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627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32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31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426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6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778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331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0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96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294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962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563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655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11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