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33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818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93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053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485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191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812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866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666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317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410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197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050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374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98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