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488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31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231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994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120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783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560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990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292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573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641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728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162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15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515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864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774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