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28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4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923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38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41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199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92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73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94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50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46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56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11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10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799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