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6235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81910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9672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4085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72506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99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29404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3709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016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596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5666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59595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1779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