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67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923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159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251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442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919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548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635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368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210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085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056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756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095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874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734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261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