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548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334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500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70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314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095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507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378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930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53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390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3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849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69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075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