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007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586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987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709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898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036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647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78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170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069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587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733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83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