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875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329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184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976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698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518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89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804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046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215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11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514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857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471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80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999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920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