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05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154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655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958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237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864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323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539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869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655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501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271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454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500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584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