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321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689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719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445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823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013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682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4502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389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1487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852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686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509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