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415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2672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311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547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6674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4586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930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7633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617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1649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944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360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29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140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636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9962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843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