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719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613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50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341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190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083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43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03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05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45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209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361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9952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767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427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