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12245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35829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77506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61380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25519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92163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2117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9433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09850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35840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93665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21343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50377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