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770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568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507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276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774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892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44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6084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384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207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631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100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212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649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603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356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235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