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619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723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33783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766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2265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019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5880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610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4075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7260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034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7253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083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797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6510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