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9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86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865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815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739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49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06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69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78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160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853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4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073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