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596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582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753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450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4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01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096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647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59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860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7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201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83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619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496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65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00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