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785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001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882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118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438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92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20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808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566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324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65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515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50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502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244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